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6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  <w:t>PRESTATIONS DE SERVICES D’AGENCE DE VOYAGES ET MISE A DISPOSITION D’UN SBT ET D’UNE BASE HOTELIERE RELATIVE AUX DEPLACEMENTS PROFESSIONNELS, ORGANISATION DE VOYAGES DE GROUPES ET/OU SEMINAIRES AU PROFIT DES PERSONNELS ET PERSONNES INVITEES DE L’U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6-02-06T15:29:00Z</dcterms:modified>
  <cp:revision>6</cp:revision>
  <dc:subject/>
  <dc:title>MARCHES PUBLICS DE FOURNITURES COURANTES ET SERVICES</dc:title>
</cp:coreProperties>
</file>